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2177856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94681103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